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50265</wp:posOffset>
                </wp:positionV>
                <wp:extent cx="6633210" cy="202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3"/>
                              <w:gridCol w:w="5223"/>
                            </w:tblGrid>
                            <w:tr>
                              <w:trPr/>
                              <w:tc>
                                <w:tcPr>
                                  <w:tcW w:w="5223" w:type="dxa"/>
                                  <w:tcBorders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tt-RU"/>
                                    </w:rPr>
                                    <w:t>РЕСПУБЛИКА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tt-RU"/>
                                    </w:rPr>
                                    <w:t xml:space="preserve">С О В Е Т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tt-RU"/>
                                    </w:rPr>
                                    <w:t>Нижнека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423570, г.Нижнекамск, пр.Строителей,1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факс (8555) 41-70-00, тел.42-41-4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tt-RU"/>
                                    </w:rPr>
                                    <w:t xml:space="preserve">ТАТАРСТАН РЕСПУБЛИКАСЫ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tt-RU"/>
                                    </w:rPr>
                                    <w:t>Түбән Кама муниципаль район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tt-RU"/>
                                    </w:rPr>
                                    <w:t>С О В Е Т 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423570, Түбән Кама шәһәре, Төзүчеләр пр., 1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факс (8555) 41-70-00, тел.42-41-4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Р Е Ш Е Н И Е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К А Р А Р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___ сентября 2018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pt;height:159.75pt;mso-wrap-distance-left:0pt;mso-wrap-distance-right:9pt;mso-wrap-distance-top:0pt;mso-wrap-distance-bottom:0pt;margin-top:6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3"/>
                        <w:gridCol w:w="5223"/>
                      </w:tblGrid>
                      <w:tr>
                        <w:trPr/>
                        <w:tc>
                          <w:tcPr>
                            <w:tcW w:w="5223" w:type="dxa"/>
                            <w:tcBorders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tt-RU"/>
                              </w:rPr>
                              <w:t>РЕСПУБЛИКА ТАТАРСТА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tt-RU"/>
                              </w:rPr>
                              <w:t xml:space="preserve">С О В Е 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tt-RU"/>
                              </w:rPr>
                              <w:t>Нижнека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423570, г.Нижнекамск, пр.Строителей,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факс (8555) 41-70-00, тел.42-41-4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tt-RU"/>
                              </w:rPr>
                              <w:t xml:space="preserve">ТАТАРСТАН РЕСПУБЛИКАСЫ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tt-RU"/>
                              </w:rPr>
                              <w:t>Түбән Кама муниципаль район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tt-RU"/>
                              </w:rPr>
                              <w:t>С О В Е Т 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423570, Түбән Кама шәһәре, Төзүчеләр пр., 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факс (8555) 41-70-00, тел.42-41-4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Р Е Ш Е Н И Е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К А Р А 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___ сентября 2018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руководителем организации (учреждения), подведомственной органу местного самоуправления Нижнекам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ставом муниципального образования «Нижнекамский муниципальный район», Совет Нижнекамского муниципального района</w:t>
      </w:r>
    </w:p>
    <w:p>
      <w:pPr>
        <w:pStyle w:val="Normal"/>
        <w:ind w:firstLine="709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ind w:firstLine="709"/>
        <w:rPr>
          <w:rStyle w:val="StrongEmphasis"/>
          <w:rFonts w:ascii="Times New Roman" w:hAnsi="Times New Roman" w:cs="Times New Roman"/>
          <w:b/>
          <w:b/>
          <w:i/>
          <w:i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общения руководителем организации (учреждения), подведомственной органу местного самоуправления Нижнекам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Нижнекамского муниципального район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руководителей подведомственных организаций (учреждений) с настоящим решением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ы организаций (учреждений), подведомственных органам местного самоуправления, а также в трудовые договоры, заключенные                             с их руководителями, изменения, устанавливающие обязанность руководителя подведомственной организации сообщать руководителю органа местного самоуправления о возникновении личной заинтересованности при исполнении трудов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Нижнекамского муниципального района Республики Татарстан и на Официальном портале правовой информации Республики Татарстан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ind w:firstLine="8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82"/>
      </w:tblGrid>
      <w:tr>
        <w:trPr/>
        <w:tc>
          <w:tcPr>
            <w:tcW w:w="666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ижнекам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682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 Метшин</w:t>
            </w:r>
          </w:p>
        </w:tc>
      </w:tr>
    </w:tbl>
    <w:p>
      <w:pPr>
        <w:pStyle w:val="Normal"/>
        <w:ind w:firstLine="8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8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8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jc w:val="left"/>
        <w:outlineLvl w:val="0"/>
        <w:rPr/>
      </w:pPr>
      <w:r>
        <w:rPr>
          <w:rFonts w:cs="Times New Roman" w:ascii="Times New Roman" w:hAnsi="Times New Roman"/>
          <w:sz w:val="22"/>
          <w:szCs w:val="20"/>
        </w:rPr>
        <w:t xml:space="preserve">к решению Совета Нижнекамского муниципального района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6237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0"/>
          <w:shd w:fill="FFFFFF" w:val="clear"/>
        </w:rPr>
        <w:t xml:space="preserve">от </w:t>
      </w:r>
      <w:r>
        <w:rPr>
          <w:rFonts w:cs="Times New Roman" w:ascii="Times New Roman" w:hAnsi="Times New Roman"/>
          <w:sz w:val="22"/>
          <w:szCs w:val="20"/>
        </w:rPr>
        <w:t>__ сентября 2018 № 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43"/>
      <w:bookmarkStart w:id="1" w:name="P43"/>
      <w:bookmarkEnd w:id="1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сообщения руководителем организации (учреждения), подведомственной органу местного самоуправления Нижнекам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процедуру сообщения руководителем организации (учреждения), подведомственной органу местного самоуправления Нижнекам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 (далее Порядок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 конфликтом интересов в настоящем Порядк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                 по предотвращению и урегулированию конфликта интересов, влияет или может повлиять на надлежащее, объективное и беспристрастное исполнение                               им должностных (служебных) обязанностей (осуществление полномочий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организации (учреждения), подведомственной органу местного самоуправления Нижнекамского муниципального района, обязан в соответствии с законодательством Российской Федерации о противодействии коррупции и уставом организации (учреждения) сообщать о возникновении конфликта интересов, а также принимать меры по предотвращению или урегулированию конфликта интересов.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. Руководитель организации (учреждения), подведомственной органу местного самоуправления Нижнекамского муниципального района, обязан сообщить работодателю (представителю нанимателя) о возникновении личной заинтересованности при исполнении трудовых обязанностей, которая приводит или может привести к конфликту интересов, не позднее одного рабочего дня, следующего за днем, когда ему стало об этом известно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5. При невозможности сообщить о возникновении личной заинтересованности при исполнении трудовых обязанностей, которая приводит или может привести                к конфликту интересов, в срок, указанный в пункте 4 настоящего Порядка,               по причине, не зависящей от руководителя подведомственной организации       (учреждения), уведомление представляется не позднее одного рабочего дня после  ее устранения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общение оформляется в письменной форме в виде уведомления                          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указываются следующие сведения: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подведомственной организации, заполняющего уведомление, его должность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ситуации, при которой личная заинтересованность руководителя подведомственной организации (прямая или косвенная) влияет или может повлиять на надлежащее, объективное и беспристрастное исполнение им трудовых обязанностей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квалифицирующие признаки личной заинтересованности, которая влияет или может повлиять на надлежащее исполнение руководителем подведомственной организации трудовых обязанностей (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руководителем подведомственной организации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руководитель подведомственной организации и (или) лица, состоящие с ним в близком родстве или свойстве, связаны имущественными, корпоративными или иными близкими отношениями)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ание трудов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 возможности предлагаемые меры, которые могли бы предотвратить возможность возникновения конфликта интересов или урегулировать возникший конфликт интересов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ата заполнения уведомления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дпись лица, заполнившего уведомлени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7. Руководитель организации (учреждения), подведомственной органу местного самоуправления Нижнекамского муниципального района, направляет работодателю (представителю нанимателя)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ставленное по форме согласно приложению № 1.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. Уведомления, поступившие в адрес работодателя (представителя нанимателя), для рассмотрения передаются в Комиссию по соблюдению требований к служебному (должностному) поведению и урегулированию конфликта интересов для выработки дальнейших мер по профилактике и предотвращению коррупции (далее - Комиссия).</w:t>
      </w:r>
    </w:p>
    <w:p>
      <w:pPr>
        <w:pStyle w:val="Normal"/>
        <w:widowControl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Регистрация уведомлений осуществляется секретарем </w:t>
      </w:r>
      <w:r>
        <w:rPr>
          <w:rFonts w:cs="Times New Roman" w:ascii="Times New Roman" w:hAnsi="Times New Roman"/>
          <w:sz w:val="28"/>
          <w:szCs w:val="28"/>
        </w:rPr>
        <w:t xml:space="preserve">Комиссии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журнал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гистрации уведомлений, рекомендуемый образец которого предусмотрен приложением № 2 к настоящему Порядку.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кретарь </w:t>
      </w:r>
      <w:r>
        <w:rPr>
          <w:rFonts w:cs="Times New Roman" w:ascii="Times New Roman" w:hAnsi="Times New Roman"/>
          <w:sz w:val="28"/>
          <w:szCs w:val="28"/>
        </w:rPr>
        <w:t>Комиссии обязан соблюдать конфиденциальность информации, которая содержится в уведомлении. Лицо, виновное в разглашении конфиденциальной информации, несет дисциплинарную, иную ответственность                     в соответствии с законодательством Российской Федерации.</w:t>
      </w:r>
    </w:p>
    <w:p>
      <w:pPr>
        <w:pStyle w:val="Normal"/>
        <w:widowControl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0. Копия уведомления с отметкой о регистрации выдается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ю организации, подведомственной органу местного самоуправления Нижнекам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руки под роспись в журнале регистрации уведомлений либо направляется по почте с уведомлением о получении.</w:t>
      </w:r>
    </w:p>
    <w:p>
      <w:pPr>
        <w:pStyle w:val="Normal"/>
        <w:ind w:firstLine="540"/>
        <w:rPr/>
      </w:pPr>
      <w:bookmarkStart w:id="2" w:name="P50"/>
      <w:bookmarkEnd w:id="2"/>
      <w:r>
        <w:rPr>
          <w:rFonts w:cs="Times New Roman" w:ascii="Times New Roman" w:hAnsi="Times New Roman"/>
          <w:sz w:val="28"/>
          <w:szCs w:val="28"/>
        </w:rPr>
        <w:t>11. 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органы местного самоуправления и заинтересованные организац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результатам предварительного рассмотрения уведомлений подготавливается мотивированное заключение на каждое из них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на заседание Комисс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течение семи рабочих дней со дня поступления уведомлений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пункте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ведомления, заключения и другие материалы представляются в Комиссию                         в течение 45 дней со дня поступления уведомлений работодателю (представителю нанимателя). Указанный срок может быть продлен, но не более чем на 30 дней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миссия рассматривает уведомления и принимает по ним решения                       в порядке, установленном Положением о Комиссии, и направляет принятое решение работодателю (представителю нанимателя)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14. Работодатель (представитель нанимателя) по результатам рассмотрения Комиссией уведомлений принимает одно из следующих решений: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bookmarkStart w:id="3" w:name="P57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bookmarkStart w:id="4" w:name="P58"/>
      <w:bookmarkEnd w:id="4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ались меры                     по предотвращению и (или) урегулированию конфликта интересов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15. В случае принятия решения, предусмотренного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                    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законодательством Российской Федерации руководитель организации (учреждения), подведомственной органу местного самоуправления Нижнекамского муниципального района, принимает меры или обеспечивает принятие мер по предотвращению или урегулированию конфликта интересов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16. В случае принятия решения, предусмотренного </w:t>
      </w:r>
      <w:hyperlink w:anchor="P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«в»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14 настоящего Порядка, к руководителю организации (учреждения), подведомственной органу местного самоуправления Нижнекамского муниципального района, применяются дисциплинарные взыскания, предусмотренные Трудовым кодексом Российской Федерации, уставом подведомственной органу местного самоуправления организации (учреждения) и трудовым договором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домление и иные материалы, связанные с рассмотрением уведомления, приобщаются к личному делу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я организации (учреждения), подведомственной органу местного самоуправления Нижнекамского муниципального район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Нижнекам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Э.Р. Долотказина</w:t>
      </w:r>
    </w:p>
    <w:p>
      <w:pPr>
        <w:pStyle w:val="Normal"/>
        <w:numPr>
          <w:ilvl w:val="0"/>
          <w:numId w:val="0"/>
        </w:numPr>
        <w:ind w:firstLine="5387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</w:rPr>
        <w:t>к Порядку сообщения руководителем организации (учреждения), подведомственной органу местного самоуправления Нижнекам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 муниципального района Республики Татарстан,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5387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дседателю Совета Нижнекамского муниципального района Республики Татарстан, Руководителю  Исполнительного  комитета Нижнекамского муниципального    района   Республики Татарстан)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.И.О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.И.О., должнос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86"/>
      <w:bookmarkEnd w:id="5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 заинтересованности: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лжностные   обязанности,  на  исполнение  которых  влияет  или  может повлиять личная заинтересованность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(должностному) поведению и урегулированию конфликта интересов для выработки дальнейших мер по профилактике и предотвращению коррупции при рассмотрении  настоящего  уведомления  (нужное подчеркнуть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 20__ г. ____________________________   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(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Нижнекам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Э.Р. Долоткази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ind w:left="5387" w:hanging="0"/>
        <w:jc w:val="left"/>
        <w:outlineLvl w:val="1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Приложение № 2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</w:rPr>
        <w:t>к Порядку сообщения руководителем организации (учреждения), подведомственной органу местного самоуправления Нижнекам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 муниципального района Республики Татарстан,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омендуемый образец</w:t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Журнал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егистрации уведомлений </w:t>
      </w:r>
      <w:r>
        <w:rPr>
          <w:rFonts w:cs="Times New Roman" w:ascii="Times New Roman" w:hAnsi="Times New Roman"/>
          <w:b/>
          <w:sz w:val="28"/>
          <w:szCs w:val="28"/>
        </w:rPr>
        <w:t>работодателя (представителя нанимателя) руководителем организации, подведомственной органу местного самоуправления Нижнекамского муниципального района Республики Татарстан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9"/>
        <w:gridCol w:w="1138"/>
        <w:gridCol w:w="1020"/>
        <w:gridCol w:w="964"/>
        <w:gridCol w:w="964"/>
        <w:gridCol w:w="964"/>
        <w:gridCol w:w="850"/>
        <w:gridCol w:w="1186"/>
        <w:gridCol w:w="269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гистрационный номер уведомл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регистрации уведомлени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домление представлено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домление зарегистрирова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Нижнекам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Э.Р. Долоткази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00"/>
      <w:pgMar w:left="1100" w:right="560" w:gutter="0" w:header="0" w:top="993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ADB0A7F139D34F4E327437872DAC2F0DC83D585D1BA878AE55EA07A56F2EA1E925351EDB7A166E4864A5A1REm4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8:00Z</dcterms:created>
  <dc:creator>НПП "Гарант-Сервис"</dc:creator>
  <dc:description/>
  <cp:keywords/>
  <dc:language>en-US</dc:language>
  <cp:lastModifiedBy>204-Галиева</cp:lastModifiedBy>
  <cp:lastPrinted>2018-09-24T09:28:00Z</cp:lastPrinted>
  <dcterms:modified xsi:type="dcterms:W3CDTF">2018-09-24T06:28:00Z</dcterms:modified>
  <cp:revision>10</cp:revision>
  <dc:subject/>
  <dc:title>РЕСПУБЛИКА ТАТАРСТАН</dc:title>
</cp:coreProperties>
</file>